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 xml:space="preserve">Math CAMPPP 2010: Session </w:t>
            </w:r>
            <w:del w:id="0" w:author="Information Systems" w:date="2010-07-27T23:58:00Z">
              <w:r>
                <w:rPr/>
                <w:delText>#4</w:delText>
              </w:r>
            </w:del>
            <w:ins w:id="1" w:author="Information Systems" w:date="2010-07-27T23:58:00Z">
              <w:r>
                <w:rPr/>
                <w:t>3</w:t>
              </w:r>
            </w:ins>
            <w:ins w:id="2" w:author="Information Systems" w:date="2010-07-30T14:47:00Z">
              <w:r>
                <w:rPr/>
                <w:t>B</w:t>
              </w:r>
            </w:ins>
            <w:r>
              <w:rPr/>
              <w:t>:  Parallel Tasks and Scaffolding</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del w:id="4" w:author="Information Systems" w:date="2010-07-30T14:57:00Z"/>
              </w:rPr>
            </w:pPr>
            <w:del w:id="3" w:author="Information Systems" w:date="2010-07-30T14:57:00Z">
              <w:r>
                <w:rPr/>
              </w:r>
            </w:del>
          </w:p>
          <w:p>
            <w:pPr>
              <w:pStyle w:val="Timetext"/>
              <w:widowControl/>
              <w:bidi w:val="0"/>
              <w:spacing w:before="0" w:after="60"/>
              <w:jc w:val="center"/>
              <w:rPr/>
            </w:pPr>
            <w:ins w:id="5" w:author="Information Systems" w:date="2010-07-28T00:52:00Z">
              <w:r>
                <w:rPr/>
                <w:t>120</w:t>
              </w:r>
            </w:ins>
            <w:del w:id="6" w:author="Information Systems" w:date="2010-07-28T00:52:00Z">
              <w:r>
                <w:rPr/>
                <w:delText>285</w:delText>
              </w:r>
            </w:del>
            <w:r>
              <w:rPr/>
              <w:t xml:space="preserve">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ins w:id="12" w:author="Information Systems" w:date="2010-07-30T14:57:00Z"/>
              </w:rPr>
            </w:pPr>
            <w:ins w:id="7" w:author="Information Systems" w:date="2010-07-27T23:38:00Z">
              <w:r>
                <w:rPr/>
                <w:t xml:space="preserve">Explore enabling structures, conditions and processes for </w:t>
              </w:r>
            </w:ins>
            <w:ins w:id="8" w:author="Information Systems" w:date="2010-07-28T01:24:00Z">
              <w:r>
                <w:rPr/>
                <w:t xml:space="preserve">aligning resources with priorities and </w:t>
              </w:r>
            </w:ins>
            <w:ins w:id="9" w:author="Information Systems" w:date="2010-07-27T23:39:00Z">
              <w:r>
                <w:rPr/>
                <w:t>promoting professional learning communities with a focus on Teaching and Learning</w:t>
              </w:r>
            </w:ins>
            <w:ins w:id="10" w:author="Information Systems" w:date="2010-07-27T23:41:00Z">
              <w:r>
                <w:rPr/>
                <w:t xml:space="preserve"> Leadership</w:t>
              </w:r>
            </w:ins>
            <w:ins w:id="11" w:author="Information Systems" w:date="2010-07-30T14:57:00Z">
              <w:r>
                <w:rPr/>
                <w:t xml:space="preserve"> </w:t>
              </w:r>
            </w:ins>
          </w:p>
          <w:p>
            <w:pPr>
              <w:pStyle w:val="Normal"/>
              <w:numPr>
                <w:ilvl w:val="0"/>
                <w:numId w:val="2"/>
              </w:numPr>
              <w:ind w:left="390" w:hanging="240"/>
              <w:rPr>
                <w:del w:id="19" w:author="Information Systems" w:date="2010-07-27T23:40:00Z"/>
              </w:rPr>
            </w:pPr>
            <w:ins w:id="13" w:author="Information Systems" w:date="2010-07-27T23:38:00Z">
              <w:r>
                <w:rPr/>
                <w:t xml:space="preserve">further develop facilitation skills by engaging in courageous conversations focused </w:t>
              </w:r>
            </w:ins>
            <w:ins w:id="14" w:author="Information Systems" w:date="2010-07-28T00:27:00Z">
              <w:r>
                <w:rPr/>
                <w:t xml:space="preserve">on </w:t>
              </w:r>
            </w:ins>
            <w:ins w:id="15" w:author="Information Systems" w:date="2010-07-27T23:40:00Z">
              <w:r>
                <w:rPr/>
                <w:t>promoting professional learning communities</w:t>
              </w:r>
            </w:ins>
            <w:ins w:id="16" w:author="Information Systems" w:date="2010-07-27T23:38:00Z">
              <w:r>
                <w:rPr/>
                <w:t xml:space="preserve"> using conversation starters</w:t>
              </w:r>
            </w:ins>
            <w:ins w:id="17" w:author="Information Systems" w:date="2010-07-30T14:56:00Z">
              <w:r>
                <w:rPr/>
                <w:t xml:space="preserve"> </w:t>
              </w:r>
            </w:ins>
            <w:del w:id="18" w:author="Information Systems" w:date="2010-07-27T23:40:00Z">
              <w:r>
                <w:rPr/>
                <w:delText>Something with aligning resources with priorities</w:delText>
              </w:r>
            </w:del>
          </w:p>
          <w:p>
            <w:pPr>
              <w:pStyle w:val="Normal"/>
              <w:widowControl/>
              <w:numPr>
                <w:ilvl w:val="0"/>
                <w:numId w:val="2"/>
              </w:numPr>
              <w:bidi w:val="0"/>
              <w:ind w:left="390" w:hanging="240"/>
              <w:rPr>
                <w:del w:id="21" w:author="Information Systems" w:date="2010-07-27T23:40:00Z"/>
              </w:rPr>
            </w:pPr>
            <w:del w:id="20" w:author="Information Systems" w:date="2010-07-27T23:40:00Z">
              <w:r>
                <w:rPr/>
                <w:delText>Something with promoting collaborative learning communities</w:delText>
              </w:r>
            </w:del>
          </w:p>
          <w:p>
            <w:pPr>
              <w:pStyle w:val="Normal"/>
              <w:widowControl/>
              <w:numPr>
                <w:ilvl w:val="0"/>
                <w:numId w:val="2"/>
              </w:numPr>
              <w:bidi w:val="0"/>
              <w:ind w:left="390" w:hanging="240"/>
              <w:rPr/>
            </w:pPr>
            <w:del w:id="22" w:author="Information Systems" w:date="2010-07-27T23:40:00Z">
              <w:r>
                <w:rPr/>
                <w:delText>further develop facilitation skills by engaging in courageous conversations using conversation starters</w:delText>
              </w:r>
            </w:del>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ins w:id="27" w:author="Information Systems" w:date="2010-07-30T14:46:00Z"/>
              </w:rPr>
            </w:pPr>
            <w:ins w:id="23" w:author="Information Systems" w:date="2010-07-30T14:46:00Z">
              <w:r>
                <w:rPr>
                  <w:u w:val="none"/>
                </w:rPr>
                <w:t xml:space="preserve">Whole Group </w:t>
              </w:r>
            </w:ins>
            <w:ins w:id="24" w:author="Information Systems" w:date="2010-07-30T14:46:00Z">
              <w:r>
                <w:rPr>
                  <w:rFonts w:eastAsia="Symbol" w:cs="Symbol" w:ascii="Symbol" w:hAnsi="Symbol"/>
                  <w:u w:val="none"/>
                </w:rPr>
                <w:t></w:t>
              </w:r>
            </w:ins>
            <w:ins w:id="25" w:author="Information Systems" w:date="2010-07-30T14:46:00Z">
              <w:r>
                <w:rPr>
                  <w:u w:val="none"/>
                </w:rPr>
                <w:t xml:space="preserve"> Data Wall </w:t>
              </w:r>
            </w:ins>
            <w:ins w:id="26" w:author="Information Systems" w:date="2010-07-30T14:46:00Z">
              <w:r>
                <w:rPr>
                  <w:b w:val="false"/>
                  <w:u w:val="none"/>
                </w:rPr>
                <w:t>(10 mins)</w:t>
              </w:r>
            </w:ins>
          </w:p>
          <w:p>
            <w:pPr>
              <w:pStyle w:val="DayTableSubHead"/>
              <w:rPr>
                <w:b w:val="false"/>
                <w:b w:val="false"/>
                <w:u w:val="none"/>
                <w:ins w:id="29" w:author="Information Systems" w:date="2010-07-30T14:46:00Z"/>
              </w:rPr>
            </w:pPr>
            <w:ins w:id="28" w:author="Information Systems" w:date="2010-07-30T14:46:00Z">
              <w:r>
                <w:rPr>
                  <w:b w:val="false"/>
                  <w:u w:val="none"/>
                </w:rPr>
                <w:t xml:space="preserve">Participants review PRIME’s Teaching and Learning Leadership indicators and action indicators for the three stages of leadership (BLM L1.4).  Participants add to data wall using three red dots to identify top three actions they currently engage in.  Invite observations, questions and comments.  </w:t>
              </w:r>
            </w:ins>
          </w:p>
          <w:p>
            <w:pPr>
              <w:pStyle w:val="DayTableSubHead"/>
              <w:rPr>
                <w:b w:val="false"/>
                <w:b w:val="false"/>
                <w:u w:val="none"/>
                <w:ins w:id="31" w:author="Information Systems" w:date="2010-07-30T14:46:00Z"/>
              </w:rPr>
            </w:pPr>
            <w:ins w:id="30" w:author="Information Systems" w:date="2010-07-30T14:46:00Z">
              <w:r>
                <w:rPr>
                  <w:b w:val="false"/>
                  <w:u w:val="none"/>
                </w:rPr>
              </w:r>
            </w:ins>
          </w:p>
          <w:p>
            <w:pPr>
              <w:pStyle w:val="DayTableSubHead"/>
              <w:rPr>
                <w:u w:val="none"/>
                <w:ins w:id="36" w:author="Information Systems" w:date="2010-07-27T23:42:00Z"/>
              </w:rPr>
            </w:pPr>
            <w:ins w:id="32" w:author="Information Systems" w:date="2010-07-27T23:42:00Z">
              <w:r>
                <w:rPr>
                  <w:u w:val="none"/>
                </w:rPr>
                <w:t xml:space="preserve">Small Group </w:t>
              </w:r>
            </w:ins>
            <w:ins w:id="33" w:author="Information Systems" w:date="2010-07-27T23:42:00Z">
              <w:r>
                <w:rPr>
                  <w:rFonts w:eastAsia="Wingdings" w:cs="Wingdings" w:ascii="Wingdings" w:hAnsi="Wingdings"/>
                  <w:u w:val="none"/>
                </w:rPr>
                <w:t></w:t>
              </w:r>
            </w:ins>
            <w:ins w:id="34" w:author="Information Systems" w:date="2010-07-27T23:42:00Z">
              <w:r>
                <w:rPr>
                  <w:u w:val="none"/>
                </w:rPr>
                <w:t xml:space="preserve"> Dialogue </w:t>
              </w:r>
            </w:ins>
            <w:ins w:id="35" w:author="Information Systems" w:date="2010-07-27T23:42:00Z">
              <w:r>
                <w:rPr>
                  <w:b w:val="false"/>
                  <w:u w:val="none"/>
                </w:rPr>
                <w:t>(15 min)</w:t>
              </w:r>
            </w:ins>
          </w:p>
          <w:p>
            <w:pPr>
              <w:pStyle w:val="DayTableSubHead"/>
              <w:rPr>
                <w:u w:val="none"/>
                <w:del w:id="42" w:author="Information Systems" w:date="2010-07-27T23:44:00Z"/>
              </w:rPr>
            </w:pPr>
            <w:ins w:id="37" w:author="Information Systems" w:date="2010-07-27T23:42:00Z">
              <w:r>
                <w:rPr>
                  <w:b w:val="false"/>
                  <w:u w:val="none"/>
                </w:rPr>
                <w:t xml:space="preserve">In Cabin Buddy triads, participants use coaching question stems to reflect upon and refine their concept map, adding annotations that are appropriate, including additional connections and concepts.  </w:t>
              </w:r>
            </w:ins>
            <w:del w:id="38" w:author="Information Systems" w:date="2010-07-27T23:44:00Z">
              <w:r>
                <w:rPr>
                  <w:u w:val="none"/>
                </w:rPr>
                <w:delText xml:space="preserve">Whole Group </w:delText>
              </w:r>
            </w:del>
            <w:del w:id="39" w:author="Information Systems" w:date="2010-07-27T23:44:00Z">
              <w:r>
                <w:rPr>
                  <w:rFonts w:eastAsia="Wingdings" w:cs="Wingdings" w:ascii="Wingdings" w:hAnsi="Wingdings"/>
                  <w:u w:val="none"/>
                </w:rPr>
                <w:delText></w:delText>
              </w:r>
            </w:del>
            <w:del w:id="40" w:author="Information Systems" w:date="2010-07-27T23:44:00Z">
              <w:r>
                <w:rPr>
                  <w:u w:val="none"/>
                </w:rPr>
                <w:delText xml:space="preserve"> Open Technology </w:delText>
              </w:r>
            </w:del>
            <w:del w:id="41" w:author="Information Systems" w:date="2010-07-27T23:44:00Z">
              <w:r>
                <w:rPr>
                  <w:b w:val="false"/>
                  <w:u w:val="none"/>
                </w:rPr>
                <w:delText>(20 min)</w:delText>
              </w:r>
            </w:del>
          </w:p>
          <w:p>
            <w:pPr>
              <w:pStyle w:val="DayTableSubHead"/>
              <w:rPr>
                <w:del w:id="44" w:author="Information Systems" w:date="2010-07-27T23:44:00Z"/>
              </w:rPr>
            </w:pPr>
            <w:del w:id="43" w:author="Information Systems" w:date="2010-07-27T23:44:00Z">
              <w:r>
                <w:rPr/>
                <w:delText>Participants will identify ways that they align resources with priorities by recording strategies/considerations on sticky notes (1 per page).  They can then organize these under the headings of budget, human resources, plant resources, teaching resources, time/enabling structures.</w:delText>
              </w:r>
            </w:del>
          </w:p>
          <w:p>
            <w:pPr>
              <w:pStyle w:val="DayTableSubHead"/>
              <w:rPr>
                <w:del w:id="46" w:author="Information Systems" w:date="2010-07-27T23:44:00Z"/>
              </w:rPr>
            </w:pPr>
            <w:del w:id="45" w:author="Information Systems" w:date="2010-07-27T23:44:00Z">
              <w:r>
                <w:rPr/>
              </w:r>
            </w:del>
          </w:p>
          <w:p>
            <w:pPr>
              <w:pStyle w:val="DayTableSubHead"/>
              <w:rPr>
                <w:del w:id="51" w:author="Information Systems" w:date="2010-07-27T23:44:00Z"/>
              </w:rPr>
            </w:pPr>
            <w:del w:id="47" w:author="Information Systems" w:date="2010-07-27T23:44:00Z">
              <w:r>
                <w:rPr>
                  <w:u w:val="none"/>
                </w:rPr>
                <w:delText xml:space="preserve">Small Group </w:delText>
              </w:r>
            </w:del>
            <w:del w:id="48" w:author="Information Systems" w:date="2010-07-27T23:44:00Z">
              <w:r>
                <w:rPr>
                  <w:rFonts w:eastAsia="Wingdings" w:cs="Wingdings" w:ascii="Wingdings" w:hAnsi="Wingdings"/>
                  <w:u w:val="none"/>
                </w:rPr>
                <w:delText></w:delText>
              </w:r>
            </w:del>
            <w:del w:id="49" w:author="Information Systems" w:date="2010-07-27T23:44:00Z">
              <w:r>
                <w:rPr>
                  <w:u w:val="none"/>
                </w:rPr>
                <w:delText xml:space="preserve"> Open Technology </w:delText>
              </w:r>
            </w:del>
            <w:del w:id="50" w:author="Information Systems" w:date="2010-07-27T23:44:00Z">
              <w:r>
                <w:rPr>
                  <w:b w:val="false"/>
                  <w:u w:val="none"/>
                </w:rPr>
                <w:delText>(55 min – 20 min/rotation)</w:delText>
              </w:r>
            </w:del>
          </w:p>
          <w:p>
            <w:pPr>
              <w:pStyle w:val="DayTableSubHead"/>
              <w:rPr>
                <w:del w:id="53" w:author="Information Systems" w:date="2010-07-27T23:44:00Z"/>
              </w:rPr>
            </w:pPr>
            <w:del w:id="52" w:author="Information Systems" w:date="2010-07-27T23:44:00Z">
              <w:r>
                <w:rPr/>
                <w:delText>Participants select two headings (dotmocracy) that they would like to discuss further.  Groups are organized based on demand in order to allow for discussions on two topics.  A recorder and facilitator is assigned to each group.  Facilitators are encouraged to use the conversation starters for the dialogue.</w:delText>
              </w:r>
            </w:del>
          </w:p>
          <w:p>
            <w:pPr>
              <w:pStyle w:val="DayTableSubHead"/>
              <w:rPr>
                <w:del w:id="55" w:author="Information Systems" w:date="2010-07-30T14:58:00Z"/>
              </w:rPr>
            </w:pPr>
            <w:del w:id="54" w:author="Information Systems" w:date="2010-07-30T14:58:00Z">
              <w:r>
                <w:rPr/>
              </w:r>
            </w:del>
          </w:p>
          <w:p>
            <w:pPr>
              <w:pStyle w:val="DayTableSubHead"/>
              <w:rPr>
                <w:u w:val="none"/>
                <w:del w:id="60" w:author="Information Systems" w:date="2010-07-27T23:42:00Z"/>
              </w:rPr>
            </w:pPr>
            <w:del w:id="56" w:author="Information Systems" w:date="2010-07-27T23:42:00Z">
              <w:r>
                <w:rPr>
                  <w:u w:val="none"/>
                </w:rPr>
                <w:delText xml:space="preserve">Small Group </w:delText>
              </w:r>
            </w:del>
            <w:del w:id="57" w:author="Information Systems" w:date="2010-07-27T23:42:00Z">
              <w:r>
                <w:rPr>
                  <w:rFonts w:eastAsia="Wingdings" w:cs="Wingdings" w:ascii="Wingdings" w:hAnsi="Wingdings"/>
                  <w:u w:val="none"/>
                </w:rPr>
                <w:delText></w:delText>
              </w:r>
            </w:del>
            <w:del w:id="58" w:author="Information Systems" w:date="2010-07-27T23:42:00Z">
              <w:r>
                <w:rPr>
                  <w:u w:val="none"/>
                </w:rPr>
                <w:delText xml:space="preserve"> Dialogue </w:delText>
              </w:r>
            </w:del>
            <w:del w:id="59" w:author="Information Systems" w:date="2010-07-27T23:42:00Z">
              <w:r>
                <w:rPr>
                  <w:b w:val="false"/>
                  <w:u w:val="none"/>
                </w:rPr>
                <w:delText>(15 min)</w:delText>
              </w:r>
            </w:del>
          </w:p>
          <w:p>
            <w:pPr>
              <w:pStyle w:val="DayTableSubHead"/>
              <w:rPr>
                <w:b w:val="false"/>
                <w:b w:val="false"/>
                <w:u w:val="none"/>
                <w:del w:id="62" w:author="Information Systems" w:date="2010-07-27T23:42:00Z"/>
              </w:rPr>
            </w:pPr>
            <w:del w:id="61" w:author="Information Systems" w:date="2010-07-27T23:42:00Z">
              <w:r>
                <w:rPr>
                  <w:b w:val="false"/>
                  <w:u w:val="none"/>
                </w:rPr>
                <w:delText>In your groups, revisit your concept map.  Add any annotations you feel are appropriate, including additional connections and concepts.</w:delText>
              </w:r>
            </w:del>
          </w:p>
          <w:p>
            <w:pPr>
              <w:pStyle w:val="DayTableSubHead"/>
              <w:rPr>
                <w:b/>
                <w:b/>
                <w:u w:val="none"/>
              </w:rPr>
            </w:pPr>
            <w:r>
              <w:rPr>
                <w:b/>
                <w:u w:val="none"/>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witch the coach</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973" w:hRule="atLeast"/>
        </w:trPr>
        <w:tc>
          <w:tcPr>
            <w:tcW w:w="1270" w:type="dxa"/>
            <w:tcBorders>
              <w:right w:val="single" w:sz="4" w:space="0" w:color="000000"/>
            </w:tcBorders>
          </w:tcPr>
          <w:p>
            <w:pPr>
              <w:pStyle w:val="SideBarText"/>
              <w:rPr/>
            </w:pPr>
            <w:ins w:id="63" w:author="Information Systems" w:date="2010-07-30T14:58:00Z">
              <w:r>
                <w:rPr/>
                <w:t>2</w:t>
              </w:r>
            </w:ins>
            <w:ins w:id="64" w:author="Information Systems" w:date="2010-07-28T00:52:00Z">
              <w:r>
                <w:rPr/>
                <w:t>5 mins</w:t>
              </w:r>
            </w:ins>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60"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ins w:id="65" w:author="Information Systems" w:date="2010-07-28T00:28:00Z">
              <w:r>
                <w:rPr>
                  <w:u w:val="none"/>
                </w:rPr>
                <w:t>Whole Group</w:t>
              </w:r>
            </w:ins>
            <w:del w:id="66" w:author="Information Systems" w:date="2010-07-28T00:28:00Z">
              <w:r>
                <w:rPr>
                  <w:u w:val="none"/>
                </w:rPr>
                <w:delText xml:space="preserve">          </w:delText>
              </w:r>
            </w:del>
            <w:r>
              <w:rPr>
                <w:u w:val="none"/>
              </w:rPr>
              <w:t xml:space="preserve"> </w:t>
            </w:r>
            <w:r>
              <w:rPr>
                <w:rFonts w:eastAsia="Wingdings" w:cs="Wingdings" w:ascii="Wingdings" w:hAnsi="Wingdings"/>
                <w:u w:val="none"/>
              </w:rPr>
              <w:t></w:t>
            </w:r>
            <w:ins w:id="67" w:author="Information Systems" w:date="2010-07-30T14:58:00Z">
              <w:r>
                <w:rPr>
                  <w:u w:val="none"/>
                </w:rPr>
                <w:t xml:space="preserve"> </w:t>
              </w:r>
            </w:ins>
            <w:del w:id="68" w:author="Information Systems" w:date="2010-07-30T14:58:00Z">
              <w:r>
                <w:rPr>
                  <w:u w:val="none"/>
                </w:rPr>
                <w:tab/>
              </w:r>
            </w:del>
            <w:ins w:id="69" w:author="Information Systems" w:date="2010-07-28T00:29:00Z">
              <w:r>
                <w:rPr>
                  <w:u w:val="none"/>
                </w:rPr>
                <w:t>Video Analysis</w:t>
              </w:r>
            </w:ins>
            <w:ins w:id="70" w:author="Information Systems" w:date="2010-07-28T01:25:00Z">
              <w:r>
                <w:rPr>
                  <w:u w:val="none"/>
                </w:rPr>
                <w:t xml:space="preserve"> </w:t>
              </w:r>
            </w:ins>
            <w:ins w:id="71" w:author="Information Systems" w:date="2010-07-28T01:25:00Z">
              <w:r>
                <w:rPr>
                  <w:b w:val="false"/>
                  <w:u w:val="none"/>
                </w:rPr>
                <w:t>(45 min)</w:t>
              </w:r>
            </w:ins>
          </w:p>
          <w:p>
            <w:pPr>
              <w:pStyle w:val="DayTableTextwSpace"/>
              <w:rPr/>
            </w:pPr>
            <w:r>
              <w:rPr/>
              <w:t xml:space="preserve">Hall and Simeral Charts </w:t>
            </w:r>
            <w:del w:id="72" w:author="Information Systems" w:date="2010-07-28T01:25:00Z">
              <w:r>
                <w:rPr/>
                <w:delText>(</w:delText>
              </w:r>
            </w:del>
            <w:del w:id="73" w:author="Information Systems" w:date="2010-07-28T01:02:00Z">
              <w:r>
                <w:rPr/>
                <w:delText>60</w:delText>
              </w:r>
            </w:del>
            <w:del w:id="74" w:author="Information Systems" w:date="2010-07-28T01:25:00Z">
              <w:r>
                <w:rPr/>
                <w:delText xml:space="preserve"> min)</w:delText>
              </w:r>
            </w:del>
          </w:p>
          <w:p>
            <w:pPr>
              <w:pStyle w:val="DayTableTextwSpace"/>
              <w:numPr>
                <w:ilvl w:val="0"/>
                <w:numId w:val="0"/>
              </w:numPr>
              <w:ind w:left="0" w:hanging="0"/>
              <w:rPr/>
            </w:pPr>
            <w:r>
              <w:rPr/>
              <w:t>Video of practice to analyze teacher practice – watch video of Jen’s class without info; provide four cards with scenarios of teacher practice, identify current stage of reflection, watch video again, identify next steps for questions/dialogues (refer to courageous conversation starters)</w:t>
            </w:r>
          </w:p>
          <w:p>
            <w:pPr>
              <w:pStyle w:val="DayTableTextwSpace"/>
              <w:numPr>
                <w:ilvl w:val="0"/>
                <w:numId w:val="0"/>
              </w:numPr>
              <w:ind w:left="0" w:hanging="0"/>
              <w:rPr/>
            </w:pPr>
            <w:r>
              <w:rPr/>
              <w:t>Video of practice to suggest next steps based on each of four stages (Paula’s video)</w:t>
            </w:r>
          </w:p>
          <w:p>
            <w:pPr>
              <w:pStyle w:val="DayTableTextwSpace"/>
              <w:rPr/>
            </w:pPr>
            <w:r>
              <w:rPr/>
            </w:r>
          </w:p>
          <w:p>
            <w:pPr>
              <w:pStyle w:val="DayTableTextwSpace"/>
              <w:rPr>
                <w:b/>
                <w:b/>
                <w:ins w:id="82" w:author="Information Systems" w:date="2010-07-28T00:38:00Z"/>
              </w:rPr>
            </w:pPr>
            <w:ins w:id="75" w:author="Information Systems" w:date="2010-07-28T00:30:00Z">
              <w:r>
                <w:rPr>
                  <w:b/>
                </w:rPr>
                <w:t xml:space="preserve">Small Group </w:t>
              </w:r>
            </w:ins>
            <w:ins w:id="76" w:author="Information Systems" w:date="2010-07-28T00:30:00Z">
              <w:r>
                <w:rPr>
                  <w:rFonts w:eastAsia="Symbol" w:cs="Symbol" w:ascii="Symbol" w:hAnsi="Symbol"/>
                  <w:b/>
                </w:rPr>
                <w:t></w:t>
              </w:r>
            </w:ins>
            <w:ins w:id="77" w:author="Information Systems" w:date="2010-07-28T00:30:00Z">
              <w:r>
                <w:rPr>
                  <w:b/>
                </w:rPr>
                <w:t xml:space="preserve"> </w:t>
              </w:r>
            </w:ins>
            <w:ins w:id="78" w:author="Information Systems" w:date="2010-07-28T00:38:00Z">
              <w:r>
                <w:rPr>
                  <w:b/>
                </w:rPr>
                <w:t xml:space="preserve">Exploration </w:t>
              </w:r>
            </w:ins>
            <w:ins w:id="79" w:author="Information Systems" w:date="2010-07-28T00:38:00Z">
              <w:r>
                <w:rPr/>
                <w:t>(</w:t>
              </w:r>
            </w:ins>
            <w:ins w:id="80" w:author="Information Systems" w:date="2010-07-28T01:02:00Z">
              <w:r>
                <w:rPr/>
                <w:t>2</w:t>
              </w:r>
            </w:ins>
            <w:ins w:id="81" w:author="Information Systems" w:date="2010-07-28T00:38:00Z">
              <w:r>
                <w:rPr/>
                <w:t>0 min)</w:t>
              </w:r>
            </w:ins>
          </w:p>
          <w:p>
            <w:pPr>
              <w:pStyle w:val="DayTableTextwSpace"/>
              <w:rPr>
                <w:ins w:id="89" w:author="Information Systems" w:date="2010-07-30T15:08:00Z"/>
              </w:rPr>
            </w:pPr>
            <w:ins w:id="83" w:author="Information Systems" w:date="2010-07-28T00:38:00Z">
              <w:r>
                <w:rPr>
                  <w:rFonts w:cs="Arial" w:ascii="Arial" w:hAnsi="Arial"/>
                </w:rPr>
                <w:t xml:space="preserve">With their campfire friends, participants examine </w:t>
              </w:r>
            </w:ins>
            <w:del w:id="84" w:author="Information Systems" w:date="2010-07-28T00:39:00Z">
              <w:r>
                <w:rPr/>
                <w:delText xml:space="preserve">Differentiating </w:delText>
              </w:r>
            </w:del>
            <w:r>
              <w:rPr/>
              <w:t xml:space="preserve">Professional Learning </w:t>
            </w:r>
            <w:del w:id="85" w:author="Information Systems" w:date="2010-07-28T00:39:00Z">
              <w:r>
                <w:rPr/>
                <w:delText xml:space="preserve">– </w:delText>
              </w:r>
            </w:del>
            <w:r>
              <w:rPr/>
              <w:t xml:space="preserve">Menus </w:t>
            </w:r>
            <w:ins w:id="86" w:author="Information Systems" w:date="2010-07-28T00:39:00Z">
              <w:r>
                <w:rPr/>
                <w:t xml:space="preserve">and Agenda for Action samples </w:t>
              </w:r>
            </w:ins>
            <w:del w:id="87" w:author="Information Systems" w:date="2010-07-28T00:39:00Z">
              <w:r>
                <w:rPr/>
                <w:delText>(30 min)</w:delText>
              </w:r>
            </w:del>
            <w:ins w:id="88" w:author="Information Systems" w:date="2010-07-28T00:41:00Z">
              <w:r>
                <w:rPr/>
                <w:t xml:space="preserve"> and identify actions from Teaching and Learning Leadership that are reflected (explicitly or implicitly) within them.</w:t>
              </w:r>
            </w:ins>
          </w:p>
          <w:p>
            <w:pPr>
              <w:pStyle w:val="DayTableTextwSpace"/>
              <w:rPr>
                <w:ins w:id="91" w:author="Information Systems" w:date="2010-07-28T00:48:00Z"/>
              </w:rPr>
            </w:pPr>
            <w:ins w:id="90" w:author="Information Systems" w:date="2010-07-28T00:48:00Z">
              <w:r>
                <w:rPr/>
              </w:r>
            </w:ins>
          </w:p>
          <w:p>
            <w:pPr>
              <w:pStyle w:val="DayTableTextwSpace"/>
              <w:rPr>
                <w:del w:id="93" w:author="Unknown" w:date="0-00-00T00:00:00Z"/>
              </w:rPr>
            </w:pPr>
            <w:del w:id="92" w:author="Unknown" w:date="0-00-00T00:00:00Z">
              <w:r>
                <w:rPr/>
              </w:r>
            </w:del>
          </w:p>
          <w:p>
            <w:pPr>
              <w:pStyle w:val="DayTableTextwSpace"/>
              <w:rPr>
                <w:ins w:id="98" w:author="Information Systems" w:date="2010-07-28T01:04:00Z"/>
              </w:rPr>
            </w:pPr>
            <w:ins w:id="94" w:author="Information Systems" w:date="2010-07-28T01:04:00Z">
              <w:r>
                <w:rPr>
                  <w:b/>
                </w:rPr>
                <w:t xml:space="preserve">Whole Group </w:t>
              </w:r>
            </w:ins>
            <w:ins w:id="95" w:author="Information Systems" w:date="2010-07-28T01:04:00Z">
              <w:r>
                <w:rPr>
                  <w:rFonts w:eastAsia="Symbol" w:cs="Symbol" w:ascii="Symbol" w:hAnsi="Symbol"/>
                  <w:b/>
                </w:rPr>
                <w:t></w:t>
              </w:r>
            </w:ins>
            <w:ins w:id="96" w:author="Information Systems" w:date="2010-07-28T01:04:00Z">
              <w:r>
                <w:rPr>
                  <w:b/>
                </w:rPr>
                <w:t xml:space="preserve"> Discussion </w:t>
              </w:r>
            </w:ins>
            <w:ins w:id="97" w:author="Information Systems" w:date="2010-07-28T01:04:00Z">
              <w:r>
                <w:rPr/>
                <w:t>(10 mins)</w:t>
              </w:r>
            </w:ins>
          </w:p>
          <w:p>
            <w:pPr>
              <w:pStyle w:val="DayTableTextwSpace"/>
              <w:rPr>
                <w:ins w:id="100" w:author="Information Systems" w:date="2010-07-28T01:04:00Z"/>
              </w:rPr>
            </w:pPr>
            <w:ins w:id="99" w:author="Information Systems" w:date="2010-07-28T01:04:00Z">
              <w:r>
                <w:rPr/>
                <w:t>Participants share insights from exploration.  Use conversation starters (BLM L2.1) from courageous conversations focused on Promoting Professional Learning Cultures</w:t>
              </w:r>
            </w:ins>
          </w:p>
          <w:p>
            <w:pPr>
              <w:pStyle w:val="DayTableTextwSpace"/>
              <w:rPr>
                <w:del w:id="109" w:author="Information Systems" w:date="2010-07-30T15:04:00Z"/>
              </w:rPr>
            </w:pPr>
            <w:ins w:id="101" w:author="Information Systems" w:date="2010-07-28T01:04:00Z">
              <w:r>
                <w:rPr/>
                <w:t>to prepare participants for reflection journal.</w:t>
              </w:r>
            </w:ins>
            <w:del w:id="102" w:author="Information Systems" w:date="2010-07-30T15:04:00Z">
              <w:r>
                <w:rPr/>
                <w:delText xml:space="preserve">Share </w:delText>
              </w:r>
            </w:del>
            <w:del w:id="103" w:author="Information Systems" w:date="2010-07-28T00:57:00Z">
              <w:r>
                <w:rPr/>
                <w:delText>school goal an</w:delText>
              </w:r>
            </w:del>
            <w:del w:id="104" w:author="Information Systems" w:date="2010-07-28T00:59:00Z">
              <w:r>
                <w:rPr/>
                <w:delText xml:space="preserve">d </w:delText>
              </w:r>
            </w:del>
            <w:del w:id="105" w:author="Information Systems" w:date="2010-07-30T15:04:00Z">
              <w:r>
                <w:rPr/>
                <w:delText>brainstorm the professional learning strategies that would be useful in achieving the goal (refer to the</w:delText>
              </w:r>
            </w:del>
            <w:del w:id="106" w:author="Information Systems" w:date="2010-07-28T00:59:00Z">
              <w:r>
                <w:rPr/>
                <w:delText xml:space="preserve"> Actions and Interactions Framework</w:delText>
              </w:r>
            </w:del>
            <w:del w:id="107" w:author="Information Systems" w:date="2010-07-30T15:04:00Z">
              <w:r>
                <w:rPr/>
                <w:delText xml:space="preserve">).  Engage participants in a dotmocracy of the best three.  </w:delText>
              </w:r>
            </w:del>
            <w:del w:id="108" w:author="Information Systems" w:date="2010-07-28T01:03:00Z">
              <w:r>
                <w:rPr/>
                <w:delText>Simulate the staff dialogue by assigning roles (and characteristics?) to each participant to use as perspective for the identification of the strategies.</w:delText>
              </w:r>
            </w:del>
          </w:p>
          <w:p>
            <w:pPr>
              <w:pStyle w:val="DayTableTextwSpace"/>
              <w:rPr>
                <w:del w:id="111" w:author="Information Systems" w:date="2010-07-30T15:04:00Z"/>
              </w:rPr>
            </w:pPr>
            <w:del w:id="110" w:author="Information Systems" w:date="2010-07-30T15:04:00Z">
              <w:r>
                <w:rPr/>
              </w:r>
            </w:del>
          </w:p>
          <w:p>
            <w:pPr>
              <w:pStyle w:val="DayTableTextwSpace"/>
              <w:rPr>
                <w:del w:id="113" w:author="Information Systems" w:date="2010-07-28T00:47:00Z"/>
              </w:rPr>
            </w:pPr>
            <w:del w:id="112" w:author="Information Systems" w:date="2010-07-28T00:47:00Z">
              <w:r>
                <w:rPr/>
                <w:delText>Differentiating Professional Learning – CASL (30 min)</w:delText>
              </w:r>
            </w:del>
          </w:p>
          <w:p>
            <w:pPr>
              <w:pStyle w:val="DayTableTextwSpace"/>
              <w:rPr>
                <w:del w:id="115" w:author="Information Systems" w:date="2010-07-28T00:47:00Z"/>
              </w:rPr>
            </w:pPr>
            <w:del w:id="114" w:author="Information Systems" w:date="2010-07-28T00:47:00Z">
              <w:r>
                <w:rPr/>
              </w:r>
            </w:del>
          </w:p>
          <w:p>
            <w:pPr>
              <w:pStyle w:val="DayTableTextwSpace"/>
              <w:rPr>
                <w:del w:id="117" w:author="Information Systems" w:date="2010-07-28T00:47:00Z"/>
              </w:rPr>
            </w:pPr>
            <w:del w:id="116" w:author="Information Systems" w:date="2010-07-28T00:47:00Z">
              <w:r>
                <w:rPr/>
                <w:delText>Monitoring – data (broader, use of) (25 min)</w:delText>
              </w:r>
            </w:del>
          </w:p>
          <w:p>
            <w:pPr>
              <w:pStyle w:val="DayTableTextwSpace"/>
              <w:rPr>
                <w:del w:id="119" w:author="Information Systems" w:date="2010-07-28T00:47:00Z"/>
              </w:rPr>
            </w:pPr>
            <w:del w:id="118" w:author="Information Systems" w:date="2010-07-28T00:47:00Z">
              <w:r>
                <w:rPr/>
              </w:r>
            </w:del>
          </w:p>
          <w:p>
            <w:pPr>
              <w:pStyle w:val="DayTableTextwSpace"/>
              <w:rPr>
                <w:del w:id="121" w:author="Information Systems" w:date="2010-07-28T00:47:00Z"/>
              </w:rPr>
            </w:pPr>
            <w:del w:id="120" w:author="Information Systems" w:date="2010-07-28T00:47:00Z">
              <w:r>
                <w:rPr/>
                <w:delText>Monitoring – video (20 min)</w:delText>
              </w:r>
            </w:del>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rFonts w:ascii="Arial" w:hAnsi="Arial" w:cs="Arial"/>
                <w:sz w:val="14"/>
                <w:szCs w:val="14"/>
                <w:ins w:id="123" w:author="Information Systems" w:date="2010-07-28T01:01:00Z"/>
              </w:rPr>
            </w:pPr>
            <w:ins w:id="122" w:author="Information Systems" w:date="2010-07-28T01:01:00Z">
              <w:r>
                <w:rPr>
                  <w:rFonts w:cs="Arial" w:ascii="Arial" w:hAnsi="Arial"/>
                  <w:sz w:val="14"/>
                  <w:szCs w:val="14"/>
                </w:rPr>
              </w:r>
            </w:ins>
          </w:p>
          <w:p>
            <w:pPr>
              <w:pStyle w:val="Normal"/>
              <w:rPr>
                <w:rFonts w:ascii="Arial" w:hAnsi="Arial" w:cs="Arial"/>
                <w:sz w:val="14"/>
                <w:szCs w:val="14"/>
                <w:ins w:id="125" w:author="Information Systems" w:date="2010-07-28T01:01:00Z"/>
              </w:rPr>
            </w:pPr>
            <w:ins w:id="124" w:author="Information Systems" w:date="2010-07-28T01:01:00Z">
              <w:r>
                <w:rPr>
                  <w:rFonts w:cs="Arial" w:ascii="Arial" w:hAnsi="Arial"/>
                  <w:sz w:val="14"/>
                  <w:szCs w:val="14"/>
                </w:rPr>
              </w:r>
            </w:ins>
          </w:p>
          <w:p>
            <w:pPr>
              <w:pStyle w:val="Normal"/>
              <w:rPr>
                <w:rFonts w:ascii="Arial" w:hAnsi="Arial" w:cs="Arial"/>
                <w:sz w:val="14"/>
                <w:szCs w:val="14"/>
                <w:ins w:id="127" w:author="Information Systems" w:date="2010-07-28T01:01:00Z"/>
              </w:rPr>
            </w:pPr>
            <w:ins w:id="126" w:author="Information Systems" w:date="2010-07-28T01:01:00Z">
              <w:r>
                <w:rPr>
                  <w:rFonts w:cs="Arial" w:ascii="Arial" w:hAnsi="Arial"/>
                  <w:sz w:val="14"/>
                  <w:szCs w:val="14"/>
                </w:rPr>
              </w:r>
            </w:ins>
          </w:p>
          <w:p>
            <w:pPr>
              <w:pStyle w:val="Normal"/>
              <w:rPr>
                <w:rFonts w:ascii="Arial" w:hAnsi="Arial" w:cs="Arial"/>
                <w:sz w:val="14"/>
                <w:szCs w:val="14"/>
                <w:ins w:id="129" w:author="Information Systems" w:date="2010-07-28T01:01:00Z"/>
              </w:rPr>
            </w:pPr>
            <w:ins w:id="128" w:author="Information Systems" w:date="2010-07-28T01:01:00Z">
              <w:r>
                <w:rPr>
                  <w:rFonts w:cs="Arial" w:ascii="Arial" w:hAnsi="Arial"/>
                  <w:sz w:val="14"/>
                  <w:szCs w:val="14"/>
                </w:rPr>
              </w:r>
            </w:ins>
          </w:p>
          <w:p>
            <w:pPr>
              <w:pStyle w:val="Normal"/>
              <w:rPr>
                <w:rFonts w:ascii="Arial" w:hAnsi="Arial" w:cs="Arial"/>
                <w:sz w:val="14"/>
                <w:szCs w:val="14"/>
                <w:ins w:id="131" w:author="Information Systems" w:date="2010-07-28T01:01:00Z"/>
              </w:rPr>
            </w:pPr>
            <w:ins w:id="130" w:author="Information Systems" w:date="2010-07-28T01:01:00Z">
              <w:r>
                <w:rPr>
                  <w:rFonts w:cs="Arial" w:ascii="Arial" w:hAnsi="Arial"/>
                  <w:sz w:val="14"/>
                  <w:szCs w:val="14"/>
                </w:rPr>
              </w:r>
            </w:ins>
          </w:p>
          <w:p>
            <w:pPr>
              <w:pStyle w:val="Normal"/>
              <w:rPr>
                <w:rFonts w:ascii="Arial" w:hAnsi="Arial" w:cs="Arial"/>
                <w:sz w:val="14"/>
                <w:szCs w:val="14"/>
                <w:ins w:id="133" w:author="Information Systems" w:date="2010-07-28T01:03:00Z"/>
              </w:rPr>
            </w:pPr>
            <w:ins w:id="132" w:author="Information Systems" w:date="2010-07-28T01:03:00Z">
              <w:r>
                <w:rPr>
                  <w:rFonts w:cs="Arial" w:ascii="Arial" w:hAnsi="Arial"/>
                  <w:sz w:val="14"/>
                  <w:szCs w:val="14"/>
                </w:rPr>
              </w:r>
            </w:ins>
          </w:p>
          <w:p>
            <w:pPr>
              <w:pStyle w:val="Normal"/>
              <w:rPr>
                <w:rFonts w:ascii="Arial" w:hAnsi="Arial" w:cs="Arial"/>
                <w:sz w:val="14"/>
                <w:szCs w:val="14"/>
                <w:ins w:id="135" w:author="Information Systems" w:date="2010-07-28T01:03:00Z"/>
              </w:rPr>
            </w:pPr>
            <w:ins w:id="134" w:author="Information Systems" w:date="2010-07-28T01:03:00Z">
              <w:r>
                <w:rPr>
                  <w:rFonts w:cs="Arial" w:ascii="Arial" w:hAnsi="Arial"/>
                  <w:sz w:val="14"/>
                  <w:szCs w:val="14"/>
                </w:rPr>
              </w:r>
            </w:ins>
          </w:p>
          <w:p>
            <w:pPr>
              <w:pStyle w:val="Normal"/>
              <w:rPr>
                <w:rFonts w:ascii="Arial" w:hAnsi="Arial" w:cs="Arial"/>
                <w:sz w:val="14"/>
                <w:szCs w:val="14"/>
                <w:ins w:id="137" w:author="Information Systems" w:date="2010-07-28T01:03:00Z"/>
              </w:rPr>
            </w:pPr>
            <w:ins w:id="136" w:author="Information Systems" w:date="2010-07-28T01:03:00Z">
              <w:r>
                <w:rPr>
                  <w:rFonts w:cs="Arial" w:ascii="Arial" w:hAnsi="Arial"/>
                  <w:sz w:val="14"/>
                  <w:szCs w:val="14"/>
                </w:rPr>
              </w:r>
            </w:ins>
          </w:p>
          <w:p>
            <w:pPr>
              <w:pStyle w:val="Normal"/>
              <w:rPr>
                <w:rFonts w:ascii="Arial" w:hAnsi="Arial" w:cs="Arial"/>
                <w:sz w:val="14"/>
                <w:szCs w:val="14"/>
                <w:ins w:id="139" w:author="Information Systems" w:date="2010-07-28T01:03:00Z"/>
              </w:rPr>
            </w:pPr>
            <w:ins w:id="138" w:author="Information Systems" w:date="2010-07-28T01:03:00Z">
              <w:r>
                <w:rPr>
                  <w:rFonts w:cs="Arial" w:ascii="Arial" w:hAnsi="Arial"/>
                  <w:sz w:val="14"/>
                  <w:szCs w:val="14"/>
                </w:rPr>
              </w:r>
            </w:ins>
          </w:p>
          <w:p>
            <w:pPr>
              <w:pStyle w:val="Normal"/>
              <w:rPr>
                <w:rFonts w:ascii="Arial" w:hAnsi="Arial" w:cs="Arial"/>
                <w:sz w:val="14"/>
                <w:szCs w:val="14"/>
                <w:ins w:id="141" w:author="Information Systems" w:date="2010-07-28T01:03:00Z"/>
              </w:rPr>
            </w:pPr>
            <w:ins w:id="140" w:author="Information Systems" w:date="2010-07-28T01:03:00Z">
              <w:r>
                <w:rPr>
                  <w:rFonts w:cs="Arial" w:ascii="Arial" w:hAnsi="Arial"/>
                  <w:sz w:val="14"/>
                  <w:szCs w:val="14"/>
                </w:rPr>
              </w:r>
            </w:ins>
          </w:p>
          <w:p>
            <w:pPr>
              <w:pStyle w:val="Normal"/>
              <w:rPr>
                <w:rFonts w:ascii="Arial" w:hAnsi="Arial" w:cs="Arial"/>
                <w:sz w:val="14"/>
                <w:szCs w:val="14"/>
                <w:ins w:id="143" w:author="Information Systems" w:date="2010-07-28T01:03:00Z"/>
              </w:rPr>
            </w:pPr>
            <w:ins w:id="142" w:author="Information Systems" w:date="2010-07-28T01:03:00Z">
              <w:r>
                <w:rPr>
                  <w:rFonts w:cs="Arial" w:ascii="Arial" w:hAnsi="Arial"/>
                  <w:sz w:val="14"/>
                  <w:szCs w:val="14"/>
                </w:rPr>
              </w:r>
            </w:ins>
          </w:p>
          <w:p>
            <w:pPr>
              <w:pStyle w:val="Normal"/>
              <w:rPr>
                <w:rFonts w:ascii="Arial" w:hAnsi="Arial" w:cs="Arial"/>
                <w:sz w:val="14"/>
                <w:szCs w:val="14"/>
                <w:ins w:id="145" w:author="Information Systems" w:date="2010-07-28T01:03:00Z"/>
              </w:rPr>
            </w:pPr>
            <w:ins w:id="144" w:author="Information Systems" w:date="2010-07-28T01:03:00Z">
              <w:r>
                <w:rPr>
                  <w:rFonts w:cs="Arial" w:ascii="Arial" w:hAnsi="Arial"/>
                  <w:sz w:val="14"/>
                  <w:szCs w:val="14"/>
                </w:rPr>
              </w:r>
            </w:ins>
          </w:p>
          <w:p>
            <w:pPr>
              <w:pStyle w:val="Normal"/>
              <w:rPr>
                <w:rFonts w:ascii="Arial" w:hAnsi="Arial" w:cs="Arial"/>
                <w:sz w:val="14"/>
                <w:szCs w:val="14"/>
                <w:ins w:id="147" w:author="Information Systems" w:date="2010-07-28T01:03:00Z"/>
              </w:rPr>
            </w:pPr>
            <w:ins w:id="146" w:author="Information Systems" w:date="2010-07-28T01:03:00Z">
              <w:r>
                <w:rPr>
                  <w:rFonts w:cs="Arial" w:ascii="Arial" w:hAnsi="Arial"/>
                  <w:sz w:val="14"/>
                  <w:szCs w:val="14"/>
                </w:rPr>
              </w:r>
            </w:ins>
          </w:p>
          <w:p>
            <w:pPr>
              <w:pStyle w:val="Normal"/>
              <w:rPr>
                <w:rFonts w:ascii="Arial" w:hAnsi="Arial" w:cs="Arial"/>
                <w:sz w:val="14"/>
                <w:szCs w:val="14"/>
                <w:ins w:id="149" w:author="Information Systems" w:date="2010-07-28T01:03:00Z"/>
              </w:rPr>
            </w:pPr>
            <w:ins w:id="148" w:author="Information Systems" w:date="2010-07-28T01:03:00Z">
              <w:r>
                <w:rPr>
                  <w:rFonts w:cs="Arial" w:ascii="Arial" w:hAnsi="Arial"/>
                  <w:sz w:val="14"/>
                  <w:szCs w:val="14"/>
                </w:rPr>
              </w:r>
            </w:ins>
          </w:p>
          <w:p>
            <w:pPr>
              <w:pStyle w:val="Normal"/>
              <w:rPr>
                <w:rFonts w:ascii="Arial" w:hAnsi="Arial" w:cs="Arial"/>
                <w:sz w:val="14"/>
                <w:szCs w:val="14"/>
                <w:ins w:id="151" w:author="Information Systems" w:date="2010-07-28T01:03:00Z"/>
              </w:rPr>
            </w:pPr>
            <w:ins w:id="150" w:author="Information Systems" w:date="2010-07-28T01:03:00Z">
              <w:r>
                <w:rPr>
                  <w:rFonts w:cs="Arial" w:ascii="Arial" w:hAnsi="Arial"/>
                  <w:sz w:val="14"/>
                  <w:szCs w:val="14"/>
                </w:rPr>
              </w:r>
            </w:ins>
          </w:p>
          <w:p>
            <w:pPr>
              <w:pStyle w:val="Normal"/>
              <w:rPr>
                <w:rFonts w:ascii="Arial" w:hAnsi="Arial" w:cs="Arial"/>
                <w:sz w:val="14"/>
                <w:szCs w:val="14"/>
                <w:ins w:id="153" w:author="Information Systems" w:date="2010-07-28T01:03:00Z"/>
              </w:rPr>
            </w:pPr>
            <w:ins w:id="152" w:author="Information Systems" w:date="2010-07-28T01:03:00Z">
              <w:r>
                <w:rPr>
                  <w:rFonts w:cs="Arial" w:ascii="Arial" w:hAnsi="Arial"/>
                  <w:sz w:val="14"/>
                  <w:szCs w:val="14"/>
                </w:rPr>
              </w:r>
            </w:ins>
          </w:p>
          <w:p>
            <w:pPr>
              <w:pStyle w:val="Normal"/>
              <w:rPr>
                <w:rFonts w:ascii="Arial" w:hAnsi="Arial" w:cs="Arial"/>
                <w:sz w:val="14"/>
                <w:szCs w:val="14"/>
                <w:ins w:id="155" w:author="Information Systems" w:date="2010-07-28T01:03:00Z"/>
              </w:rPr>
            </w:pPr>
            <w:ins w:id="154" w:author="Information Systems" w:date="2010-07-28T01:03:00Z">
              <w:r>
                <w:rPr>
                  <w:rFonts w:cs="Arial" w:ascii="Arial" w:hAnsi="Arial"/>
                  <w:sz w:val="14"/>
                  <w:szCs w:val="14"/>
                </w:rPr>
              </w:r>
            </w:ins>
          </w:p>
          <w:p>
            <w:pPr>
              <w:pStyle w:val="Normal"/>
              <w:rPr>
                <w:rFonts w:ascii="Arial" w:hAnsi="Arial" w:cs="Arial"/>
                <w:sz w:val="14"/>
                <w:szCs w:val="14"/>
                <w:ins w:id="157" w:author="Information Systems" w:date="2010-07-28T01:03:00Z"/>
              </w:rPr>
            </w:pPr>
            <w:ins w:id="156" w:author="Information Systems" w:date="2010-07-28T01:03:00Z">
              <w:r>
                <w:rPr>
                  <w:rFonts w:cs="Arial" w:ascii="Arial" w:hAnsi="Arial"/>
                  <w:sz w:val="14"/>
                  <w:szCs w:val="14"/>
                </w:rPr>
              </w:r>
            </w:ins>
          </w:p>
          <w:p>
            <w:pPr>
              <w:pStyle w:val="Normal"/>
              <w:rPr>
                <w:rFonts w:ascii="Arial" w:hAnsi="Arial" w:cs="Arial"/>
                <w:sz w:val="14"/>
                <w:szCs w:val="14"/>
                <w:ins w:id="159" w:author="Information Systems" w:date="2010-07-28T01:03:00Z"/>
              </w:rPr>
            </w:pPr>
            <w:ins w:id="158" w:author="Information Systems" w:date="2010-07-28T01:03:00Z">
              <w:r>
                <w:rPr>
                  <w:rFonts w:cs="Arial" w:ascii="Arial" w:hAnsi="Arial"/>
                  <w:sz w:val="14"/>
                  <w:szCs w:val="14"/>
                </w:rPr>
              </w:r>
            </w:ins>
          </w:p>
          <w:p>
            <w:pPr>
              <w:pStyle w:val="Normal"/>
              <w:rPr>
                <w:rFonts w:ascii="Arial" w:hAnsi="Arial" w:cs="Arial"/>
                <w:sz w:val="14"/>
                <w:szCs w:val="14"/>
                <w:ins w:id="161" w:author="Information Systems" w:date="2010-07-28T01:03:00Z"/>
              </w:rPr>
            </w:pPr>
            <w:ins w:id="160" w:author="Information Systems" w:date="2010-07-28T01:03:00Z">
              <w:r>
                <w:rPr>
                  <w:rFonts w:cs="Arial" w:ascii="Arial" w:hAnsi="Arial"/>
                  <w:sz w:val="14"/>
                  <w:szCs w:val="14"/>
                </w:rPr>
              </w:r>
            </w:ins>
          </w:p>
          <w:p>
            <w:pPr>
              <w:pStyle w:val="Normal"/>
              <w:rPr>
                <w:rFonts w:ascii="Arial" w:hAnsi="Arial" w:cs="Arial"/>
                <w:sz w:val="14"/>
                <w:szCs w:val="14"/>
                <w:ins w:id="163" w:author="Information Systems" w:date="2010-07-28T01:03:00Z"/>
              </w:rPr>
            </w:pPr>
            <w:ins w:id="162" w:author="Information Systems" w:date="2010-07-28T01:03:00Z">
              <w:r>
                <w:rPr>
                  <w:rFonts w:cs="Arial" w:ascii="Arial" w:hAnsi="Arial"/>
                  <w:sz w:val="14"/>
                  <w:szCs w:val="14"/>
                </w:rPr>
              </w:r>
            </w:ins>
          </w:p>
          <w:p>
            <w:pPr>
              <w:pStyle w:val="Normal"/>
              <w:rPr>
                <w:rFonts w:ascii="Arial" w:hAnsi="Arial" w:cs="Arial"/>
                <w:sz w:val="14"/>
                <w:szCs w:val="14"/>
                <w:ins w:id="165" w:author="Information Systems" w:date="2010-07-28T01:03:00Z"/>
              </w:rPr>
            </w:pPr>
            <w:ins w:id="164" w:author="Information Systems" w:date="2010-07-28T01:03:00Z">
              <w:r>
                <w:rPr>
                  <w:rFonts w:cs="Arial" w:ascii="Arial" w:hAnsi="Arial"/>
                  <w:sz w:val="14"/>
                  <w:szCs w:val="14"/>
                </w:rPr>
              </w:r>
            </w:ins>
          </w:p>
          <w:p>
            <w:pPr>
              <w:pStyle w:val="Normal"/>
              <w:rPr>
                <w:rFonts w:ascii="Arial" w:hAnsi="Arial" w:cs="Arial"/>
                <w:sz w:val="14"/>
                <w:szCs w:val="14"/>
                <w:ins w:id="167" w:author="Information Systems" w:date="2010-07-28T01:03:00Z"/>
              </w:rPr>
            </w:pPr>
            <w:ins w:id="166" w:author="Information Systems" w:date="2010-07-28T01:03:00Z">
              <w:r>
                <w:rPr>
                  <w:rFonts w:cs="Arial" w:ascii="Arial" w:hAnsi="Arial"/>
                  <w:sz w:val="14"/>
                  <w:szCs w:val="14"/>
                </w:rPr>
              </w:r>
            </w:ins>
          </w:p>
          <w:p>
            <w:pPr>
              <w:pStyle w:val="Normal"/>
              <w:rPr>
                <w:rFonts w:ascii="Arial" w:hAnsi="Arial" w:cs="Arial"/>
                <w:sz w:val="14"/>
                <w:szCs w:val="14"/>
                <w:ins w:id="169" w:author="Information Systems" w:date="2010-07-28T01:03:00Z"/>
              </w:rPr>
            </w:pPr>
            <w:ins w:id="168" w:author="Information Systems" w:date="2010-07-28T01:03:00Z">
              <w:r>
                <w:rPr>
                  <w:rFonts w:cs="Arial" w:ascii="Arial" w:hAnsi="Arial"/>
                  <w:sz w:val="14"/>
                  <w:szCs w:val="14"/>
                </w:rPr>
              </w:r>
            </w:ins>
          </w:p>
          <w:p>
            <w:pPr>
              <w:pStyle w:val="Normal"/>
              <w:rPr>
                <w:rFonts w:ascii="Arial" w:hAnsi="Arial" w:cs="Arial"/>
                <w:sz w:val="14"/>
                <w:szCs w:val="14"/>
              </w:rPr>
            </w:pPr>
            <w:r>
              <w:rPr>
                <w:rFonts w:cs="Arial" w:ascii="Arial" w:hAnsi="Arial"/>
                <w:sz w:val="14"/>
                <w:szCs w:val="14"/>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764" w:hRule="atLeast"/>
        </w:trPr>
        <w:tc>
          <w:tcPr>
            <w:tcW w:w="1270" w:type="dxa"/>
            <w:tcBorders>
              <w:right w:val="single" w:sz="4" w:space="0" w:color="000000"/>
            </w:tcBorders>
          </w:tcPr>
          <w:p>
            <w:pPr>
              <w:pStyle w:val="SideBarText"/>
              <w:rPr/>
            </w:pPr>
            <w:ins w:id="170" w:author="Information Systems" w:date="2010-07-30T15:05:00Z">
              <w:r>
                <w:rPr/>
                <w:t>7</w:t>
              </w:r>
            </w:ins>
            <w:ins w:id="171" w:author="Information Systems" w:date="2010-07-28T01:03:00Z">
              <w:r>
                <w:rPr/>
                <w:t>5</w:t>
              </w:r>
            </w:ins>
            <w:ins w:id="172" w:author="Information Systems" w:date="2010-07-28T00:53:00Z">
              <w:r>
                <w:rPr/>
                <w:t xml:space="preserve"> mins</w:t>
              </w:r>
            </w:ins>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del w:id="173" w:author="Information Systems" w:date="2010-07-28T01:06:00Z">
              <w:r>
                <w:rPr>
                  <w:u w:val="none"/>
                </w:rPr>
                <w:delText>Individual/</w:delText>
              </w:r>
            </w:del>
            <w:r>
              <w:rPr>
                <w:u w:val="none"/>
              </w:rPr>
              <w:t xml:space="preserve">Pairs </w:t>
            </w:r>
            <w:r>
              <w:rPr>
                <w:rFonts w:eastAsia="Wingdings" w:cs="Wingdings" w:ascii="Wingdings" w:hAnsi="Wingdings"/>
                <w:u w:val="none"/>
              </w:rPr>
              <w:t></w:t>
            </w:r>
            <w:r>
              <w:rPr>
                <w:u w:val="none"/>
              </w:rPr>
              <w:t xml:space="preserve"> </w:t>
            </w:r>
            <w:del w:id="174" w:author="Information Systems" w:date="2010-07-28T01:25:00Z">
              <w:r>
                <w:rPr>
                  <w:u w:val="none"/>
                </w:rPr>
                <w:delText xml:space="preserve">Activity </w:delText>
              </w:r>
            </w:del>
            <w:ins w:id="175" w:author="Information Systems" w:date="2010-07-28T01:25:00Z">
              <w:r>
                <w:rPr>
                  <w:u w:val="none"/>
                </w:rPr>
                <w:t xml:space="preserve">Dialogue </w:t>
              </w:r>
            </w:ins>
            <w:r>
              <w:rPr>
                <w:b w:val="false"/>
                <w:u w:val="none"/>
              </w:rPr>
              <w:t>(</w:t>
            </w:r>
            <w:del w:id="176" w:author="Information Systems" w:date="2010-07-28T01:19:00Z">
              <w:r>
                <w:rPr>
                  <w:b w:val="false"/>
                  <w:u w:val="none"/>
                </w:rPr>
                <w:delText>3</w:delText>
              </w:r>
            </w:del>
            <w:ins w:id="177" w:author="Information Systems" w:date="2010-07-30T15:05:00Z">
              <w:r>
                <w:rPr>
                  <w:b w:val="false"/>
                  <w:u w:val="none"/>
                </w:rPr>
                <w:t>2</w:t>
              </w:r>
            </w:ins>
            <w:r>
              <w:rPr>
                <w:b w:val="false"/>
                <w:u w:val="none"/>
              </w:rPr>
              <w:t>0 min)</w:t>
            </w:r>
            <w:ins w:id="178" w:author="Information Systems" w:date="2010-07-28T01:19:00Z">
              <w:r>
                <w:rPr>
                  <w:b w:val="false"/>
                  <w:u w:val="none"/>
                </w:rPr>
                <w:t xml:space="preserve"> </w:t>
              </w:r>
            </w:ins>
          </w:p>
          <w:p>
            <w:pPr>
              <w:pStyle w:val="DayTableTextwSpace"/>
              <w:rPr>
                <w:del w:id="190" w:author="Information Systems" w:date="2010-07-28T01:19:00Z"/>
              </w:rPr>
            </w:pPr>
            <w:ins w:id="179" w:author="Information Systems" w:date="2010-07-28T01:13:00Z">
              <w:r>
                <w:rPr/>
                <w:t xml:space="preserve">With their Swim partner, participants examine their own goal and identify potential professional learning strategies that would support </w:t>
              </w:r>
            </w:ins>
            <w:ins w:id="180" w:author="Information Systems" w:date="2010-07-28T01:16:00Z">
              <w:r>
                <w:rPr/>
                <w:t xml:space="preserve">staff in </w:t>
              </w:r>
            </w:ins>
            <w:ins w:id="181" w:author="Information Systems" w:date="2010-07-28T01:13:00Z">
              <w:r>
                <w:rPr/>
                <w:t xml:space="preserve">the achievement of </w:t>
              </w:r>
            </w:ins>
            <w:ins w:id="182" w:author="Information Systems" w:date="2010-07-28T01:16:00Z">
              <w:r>
                <w:rPr/>
                <w:t>the school / board</w:t>
              </w:r>
            </w:ins>
            <w:ins w:id="183" w:author="Information Systems" w:date="2010-07-28T01:13:00Z">
              <w:r>
                <w:rPr/>
                <w:t xml:space="preserve"> goal</w:t>
              </w:r>
            </w:ins>
            <w:ins w:id="184" w:author="Information Systems" w:date="2010-07-28T01:16:00Z">
              <w:r>
                <w:rPr/>
                <w:t xml:space="preserve">, as well as </w:t>
              </w:r>
            </w:ins>
            <w:ins w:id="185" w:author="Information Systems" w:date="2010-07-28T01:14:00Z">
              <w:r>
                <w:rPr/>
                <w:t xml:space="preserve">the structures, conditions and processes needed to engage staff </w:t>
              </w:r>
            </w:ins>
            <w:ins w:id="186" w:author="Information Systems" w:date="2010-07-28T01:16:00Z">
              <w:r>
                <w:rPr/>
                <w:t>collaboratively in this process.</w:t>
              </w:r>
            </w:ins>
            <w:ins w:id="187" w:author="Information Systems" w:date="2010-07-28T01:13:00Z">
              <w:r>
                <w:rPr/>
                <w:t xml:space="preserve">  Refer to the Actions and Interactions Framework and </w:t>
              </w:r>
            </w:ins>
            <w:ins w:id="188" w:author="Information Systems" w:date="2010-07-28T01:18:00Z">
              <w:r>
                <w:rPr/>
                <w:t>conversation starters (BLM L2.2) focused on Promoting Collaborative Learning Cultures</w:t>
              </w:r>
            </w:ins>
            <w:del w:id="189" w:author="Information Systems" w:date="2010-07-28T01:19:00Z">
              <w:r>
                <w:rPr>
                  <w:b w:val="false"/>
                </w:rPr>
                <w:delText>Create/modify/refine the PL for your school/board.</w:delText>
              </w:r>
            </w:del>
          </w:p>
          <w:p>
            <w:pPr>
              <w:pStyle w:val="DayTableTextwSpace"/>
              <w:widowControl/>
              <w:bidi w:val="0"/>
              <w:spacing w:before="0" w:after="60"/>
              <w:rPr/>
            </w:pPr>
            <w:r>
              <w:rPr/>
            </w:r>
          </w:p>
        </w:tc>
        <w:tc>
          <w:tcPr>
            <w:tcW w:w="1510" w:type="dxa"/>
            <w:vMerge w:val="restart"/>
            <w:tcBorders>
              <w:left w:val="single" w:sz="4" w:space="0" w:color="000000"/>
            </w:tcBorders>
          </w:tcPr>
          <w:p>
            <w:pPr>
              <w:pStyle w:val="Normal"/>
              <w:rPr/>
            </w:pPr>
            <w:del w:id="191" w:author="Information Systems" w:date="2010-07-30T15:05:00Z">
              <w:r>
                <w:rPr/>
                <w:delText>Coaching and conversation starters for CLC</w:delText>
              </w:r>
            </w:del>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19" w:hRule="atLeast"/>
        </w:trPr>
        <w:tc>
          <w:tcPr>
            <w:tcW w:w="1270" w:type="dxa"/>
            <w:tcBorders>
              <w:bottom w:val="single" w:sz="4" w:space="0" w:color="000000"/>
              <w:right w:val="single" w:sz="4" w:space="0" w:color="000000"/>
            </w:tcBorders>
          </w:tcPr>
          <w:p>
            <w:pPr>
              <w:pStyle w:val="SideBarText"/>
              <w:rPr/>
            </w:pPr>
            <w:ins w:id="192" w:author="Information Systems" w:date="2010-07-28T01:44:00Z">
              <w:r>
                <w:rPr/>
                <w:t>2</w:t>
              </w:r>
            </w:ins>
            <w:ins w:id="193" w:author="Information Systems" w:date="2010-07-28T01:20:00Z">
              <w:r>
                <w:rPr/>
                <w:t>0 mins</w:t>
              </w:r>
            </w:ins>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046"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ins w:id="195" w:author="Information Systems" w:date="2010-07-30T15:08:00Z"/>
              </w:rPr>
            </w:pPr>
            <w:ins w:id="194" w:author="Information Systems" w:date="2010-07-30T15:08:00Z">
              <w:r>
                <w:rPr>
                  <w:b w:val="false"/>
                  <w:u w:val="none"/>
                </w:rPr>
                <w:t>Reflective journal</w:t>
              </w:r>
            </w:ins>
          </w:p>
          <w:p>
            <w:pPr>
              <w:pStyle w:val="DayTableSubHead"/>
              <w:rPr>
                <w:b w:val="false"/>
                <w:b w:val="false"/>
                <w:u w:val="none"/>
                <w:ins w:id="197" w:author="Information Systems" w:date="2010-07-28T01:21:00Z"/>
              </w:rPr>
            </w:pPr>
            <w:ins w:id="196" w:author="Information Systems" w:date="2010-07-30T15:08:00Z">
              <w:r>
                <w:rPr>
                  <w:b w:val="false"/>
                  <w:u w:val="none"/>
                </w:rPr>
                <w:t>Meet with board teams</w:t>
              </w:r>
            </w:ins>
          </w:p>
          <w:p>
            <w:pPr>
              <w:pStyle w:val="DayTableSubHead"/>
              <w:rPr>
                <w:b w:val="false"/>
                <w:b w:val="false"/>
                <w:u w:val="none"/>
              </w:rPr>
            </w:pPr>
            <w:del w:id="198" w:author="Information Systems" w:date="2010-07-28T01:13:00Z">
              <w:r>
                <w:rPr>
                  <w:b w:val="false"/>
                  <w:u w:val="none"/>
                </w:rPr>
                <w:delText>Look at your own goal and identify the professional learning strategies that would support the achievement of the goal (wordsmith to ensure that it is a collaborative decision).  Refer to the Actions and Interactions Framework and any other resources you wish.</w:delText>
              </w:r>
            </w:del>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XXX.XX</w:t>
      </w: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9:08:00Z</dcterms:created>
  <dc:creator>Irvine,Jeff</dc:creator>
  <dc:description/>
  <cp:keywords/>
  <dc:language>en-US</dc:language>
  <cp:lastModifiedBy>Information Systems</cp:lastModifiedBy>
  <dcterms:modified xsi:type="dcterms:W3CDTF">2010-07-30T19:09:00Z</dcterms:modified>
  <cp:revision>4</cp:revision>
  <dc:subject/>
  <dc:title>Unit #: Day #: (Title)</dc:title>
</cp:coreProperties>
</file>